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Про встановлення у закладах дошкільної освіти та дошкільних підрозділах закладів загальної середньої освіти Гайсинської міської ради вартості харчування однієї дитини на день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13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28:00Z</dcterms:modified>
  <cp:revision>3</cp:revision>
  <dc:subject/>
  <dc:title/>
</cp:coreProperties>
</file>